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36"/>
        </w:rPr>
      </w:pPr>
      <w:r>
        <w:rPr>
          <w:rFonts w:cs="Arial" w:ascii="Arial" w:hAnsi="Arial"/>
          <w:color w:val="000000"/>
          <w:sz w:val="36"/>
        </w:rPr>
        <w:t>DO YOU GIFT-WRAP?</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ind w:firstLine="720"/>
        <w:rPr>
          <w:rFonts w:ascii="Arial" w:hAnsi="Arial" w:cs="Arial"/>
          <w:color w:val="000000"/>
          <w:sz w:val="24"/>
        </w:rPr>
      </w:pPr>
      <w:r>
        <w:rPr>
          <w:rFonts w:cs="Arial" w:ascii="Arial" w:hAnsi="Arial"/>
          <w:color w:val="000000"/>
          <w:sz w:val="24"/>
        </w:rPr>
        <w:t xml:space="preserve">The mall at Christmas, could you imagine a better example of chaos in motion? The way everything seems to happen at once. The way everyone seems both in a hurry and always waiting at the same time. The excitement, the joy, the confusion, and the seeming near panic of people who can’t find the gift they want. It all seems so random. Sitting watching it all it reminds me of high school physics. </w:t>
      </w:r>
    </w:p>
    <w:p>
      <w:pPr>
        <w:pStyle w:val="TextBody"/>
        <w:rPr/>
      </w:pPr>
      <w:r>
        <w:rPr/>
        <w:tab/>
        <w:t>The way people seem to fly around and bounce off of each other, it reminds me of excited atomic particles. The way bags and money change hands, the trading of electrons. A husband who wanders to far from his wife, the stray electron. All you have to do is add the wife’s purse and he becomes an isotope ready to explode. The elemental material of humanity merges, reforms, and flows. A human super-collider just waiting for two particles to meet head on.</w:t>
      </w:r>
    </w:p>
    <w:p>
      <w:pPr>
        <w:pStyle w:val="Normal"/>
        <w:ind w:firstLine="720"/>
        <w:rPr>
          <w:rFonts w:ascii="Arial" w:hAnsi="Arial" w:cs="Arial"/>
          <w:color w:val="000000"/>
          <w:sz w:val="24"/>
        </w:rPr>
      </w:pPr>
      <w:r>
        <w:rPr>
          <w:rFonts w:cs="Arial" w:ascii="Arial" w:hAnsi="Arial"/>
          <w:color w:val="000000"/>
          <w:sz w:val="24"/>
        </w:rPr>
        <w:t>I found myself in the midst of all the chaos the day before Christmas. Me, a person who generally has her shopping done before Thanksgiving. Oh, I still love to go to the mall and scout the sales but then I am just shopping, not actually looking for anything. But my mother waited till yesterday to inform me that she had bought my father the same thing I had. What was I supposed to do, make her take hers back? So here I am at the mall trying to think of something that my dad would like after I had bought his gift in July. But I like to shop so I had gotten into the spirit and was buying things that caught my eye. A few last minute stocking stuffers had also made their way into my bags.</w:t>
      </w:r>
    </w:p>
    <w:p>
      <w:pPr>
        <w:pStyle w:val="TextBody"/>
        <w:ind w:firstLine="720"/>
        <w:rPr>
          <w:color w:val="000000"/>
        </w:rPr>
      </w:pPr>
      <w:r>
        <w:rPr>
          <w:color w:val="000000"/>
        </w:rPr>
        <w:t xml:space="preserve">I was heading toward the far side of the mall to buy gift-wrap at the Dollar store when I noticed the little boy. He was standing out side of the security office of the mall. There was an officer there trying to get him to tell him his name. The little boy looked terribly upset. My curiosity was peaked as I drifted closer. The officer was coaxing the boy to give him information. Given the face on the little boy I figured he must be lost. Not an uncommon occurrence at this time of year. I was therefore a little surprised when I heard the officer’s question.  </w:t>
      </w:r>
    </w:p>
    <w:p>
      <w:pPr>
        <w:pStyle w:val="TextBody"/>
        <w:ind w:firstLine="720"/>
        <w:rPr>
          <w:color w:val="000000"/>
        </w:rPr>
      </w:pPr>
      <w:r>
        <w:rPr>
          <w:color w:val="000000"/>
        </w:rPr>
        <w:t>“</w:t>
      </w:r>
      <w:r>
        <w:rPr>
          <w:rFonts w:eastAsia="Arial"/>
          <w:color w:val="000000"/>
        </w:rPr>
        <w:t xml:space="preserve"> </w:t>
      </w:r>
      <w:r>
        <w:rPr>
          <w:color w:val="000000"/>
        </w:rPr>
        <w:t xml:space="preserve">So tell me son, who took your bags.” The security officer was very kind but the little boy just sobbed. His face was one of those that seemed to embrace all the sadness that a person could know. His round dark eyes were red with tears and his nose had run over his lip. His brown hair seemed rumpled and he looked about him as if he wished he were somewhere else. The lady standing next to him leaned down and although she dabbed at the little boy’s face she addressed her statements to the officer. </w:t>
      </w:r>
    </w:p>
    <w:p>
      <w:pPr>
        <w:pStyle w:val="TextBody"/>
        <w:rPr>
          <w:color w:val="000000"/>
        </w:rPr>
      </w:pPr>
      <w:r>
        <w:rPr>
          <w:color w:val="000000"/>
        </w:rPr>
        <w:tab/>
        <w:t xml:space="preserve">“ They were older boys, sir. Probably in their mid-teens.” She was speaking quietly but I was passing fairly close at this point. “They were teasing him about buying his mommy a Christmas present. They kept asking to see what he got her.” The lady’s voice was taken on a gruffness as she spoke. “ He kept telling them that it was a secret. That it was for his mommy to see first. One of the boy’s finally grabbed the bag away from him.” I found myself stopping and coming to stand behind the officer as he knelt next to the boy. The lady glanced up at me but she continued. “ He started begging for them to give it back to him that it was for his mommy.” I could see tears in the ladies eyes. “ One of the boys started playing keep away and the others joined in.” She tried vainly to straighten the young boy’s hair, but it was a permanent cowlick. “ He hollered that they were going to break it and that is when I realized that they weren’t with him. I asked if they were bothering him and they looked at me a moment and then took off. They took his bag with them.” With this the little boy sobbed harder. I don’t think he was much older than ten and although I was not use to seeing a child of that age cry it seemed to me that he was justified. The lady put her arm around him and he leaned into her, the sobs muffled by her coat. She looked at the officer with tears in her eyes too. </w:t>
      </w:r>
    </w:p>
    <w:p>
      <w:pPr>
        <w:pStyle w:val="TextBody"/>
        <w:rPr>
          <w:color w:val="000000"/>
        </w:rPr>
      </w:pPr>
      <w:r>
        <w:rPr>
          <w:color w:val="000000"/>
        </w:rPr>
        <w:tab/>
        <w:t xml:space="preserve">“I think I can ID them officer, if that will help?” The boy’s head snapped up quickly and he wiped his nose on the sleeve of his shirt. His voice was high and scratchy from crying but his words rang clear enough. I felt my heart drop out the minute he spoke. </w:t>
      </w:r>
    </w:p>
    <w:p>
      <w:pPr>
        <w:pStyle w:val="TextBody"/>
        <w:rPr>
          <w:color w:val="000000"/>
        </w:rPr>
      </w:pPr>
      <w:r>
        <w:rPr>
          <w:color w:val="000000"/>
        </w:rPr>
        <w:tab/>
        <w:t xml:space="preserve">“ No! I don’t want nobody in trouble ‘cuze of me.” He sniffled mightily and looked up at the mall cop. “ I wouldn’t of said nothin but this lady said I should come here.” He looked at her and tried to smile. “ I don’t wanna get them in trouble before Christmas. Santa might not bring them nothin.” He sobbed again but looked up at me with the most pathetic brown eyes. </w:t>
      </w:r>
    </w:p>
    <w:p>
      <w:pPr>
        <w:pStyle w:val="TextBody"/>
        <w:rPr>
          <w:color w:val="000000"/>
        </w:rPr>
      </w:pPr>
      <w:r>
        <w:rPr>
          <w:color w:val="000000"/>
        </w:rPr>
        <w:tab/>
        <w:t xml:space="preserve">The mall cop was shaking his head and in a slightly confused voice he continued questioning the little boy. “ Son, that is a wonderful thought but those boys took things that didn't belong to them. It’s my job to try and get that back and to let them know that it was wrong to take it. Now can you tell me what they took? “ The little boy scuffed his feet and looked at the floor. </w:t>
      </w:r>
    </w:p>
    <w:p>
      <w:pPr>
        <w:pStyle w:val="TextBody"/>
        <w:rPr>
          <w:color w:val="000000"/>
        </w:rPr>
      </w:pPr>
      <w:r>
        <w:rPr>
          <w:color w:val="000000"/>
        </w:rPr>
        <w:tab/>
        <w:t xml:space="preserve">“They’ll get in trouble.” The boy maintained. He seemed set not to cause trouble. I felt my heart go out to him. Here he was the victim of a crime on Christmas Eve and he wasn’t willing to ruin somebody else’s Christmas. The officer put one hand on his shoulder and sighed deeply. </w:t>
      </w:r>
    </w:p>
    <w:p>
      <w:pPr>
        <w:pStyle w:val="TextBody"/>
        <w:rPr>
          <w:color w:val="000000"/>
        </w:rPr>
      </w:pPr>
      <w:r>
        <w:rPr>
          <w:color w:val="000000"/>
        </w:rPr>
        <w:tab/>
        <w:t xml:space="preserve">“Well son I can’t make you tell me but at least tell me what they took. Sometimes these guys are just playing around at they will toss the stuff down somewhere. That way if we find it we can give it back to you.” The offer was made in a reasonable tone and I thought for sure the boy would tell him but he shook his head. </w:t>
      </w:r>
    </w:p>
    <w:p>
      <w:pPr>
        <w:pStyle w:val="TextBody"/>
        <w:rPr>
          <w:color w:val="000000"/>
        </w:rPr>
      </w:pPr>
      <w:r>
        <w:rPr>
          <w:color w:val="000000"/>
        </w:rPr>
        <w:tab/>
        <w:t xml:space="preserve">“It was a secret. A present for my mom. My dad gave me money for my chores to buy it. “ The last seemed almost as though he was talking to himself. He hung his head and I could see his shoulders sag. He was a thin thing, dressed in a Spider-man T-shirt and jeans. His hair was kind of fly away and his brown eyes were set wide in his young face. He wasn’t very tall but he had a look to him that said he wasn’t done growing yet and would be quite tall when he did fill in. The officer opened his mouth and then seemed to think better of what ever he was going to say. </w:t>
      </w:r>
    </w:p>
    <w:p>
      <w:pPr>
        <w:pStyle w:val="TextBody"/>
        <w:rPr>
          <w:color w:val="000000"/>
        </w:rPr>
      </w:pPr>
      <w:r>
        <w:rPr>
          <w:color w:val="000000"/>
        </w:rPr>
        <w:tab/>
        <w:t xml:space="preserve">“ Who are you here with son? “ He asked instead. As if on queue, a man strode toward us out of the crowd. He was tall, muscular; he had flyaway hair and warm brown eyes that were filled with concern as he approached. </w:t>
      </w:r>
    </w:p>
    <w:p>
      <w:pPr>
        <w:pStyle w:val="TextBody"/>
        <w:rPr>
          <w:color w:val="000000"/>
        </w:rPr>
      </w:pPr>
      <w:r>
        <w:rPr>
          <w:color w:val="000000"/>
        </w:rPr>
        <w:tab/>
        <w:t xml:space="preserve">“ Thomas, what’s wrong, what happened?” He nodded to me and the other lady as he approached but faced the officer as he spoke.” What seems to be the problem, sir?” The officer stood and I took a step back to keep from being bumped by his shoulder, it occurred to me then that I was eavesdropping but I couldn’t seem to pull myself away. The officer leaned in a little closer to Thomas’s father and quickly sketched the events that had transpired. The man’s shoulders slumped a little but he turned and looked at his son. “ Thomas, I think that maybe you should tell the nice man who did this so he can help.” </w:t>
      </w:r>
    </w:p>
    <w:p>
      <w:pPr>
        <w:pStyle w:val="TextBody"/>
        <w:rPr>
          <w:color w:val="000000"/>
        </w:rPr>
      </w:pPr>
      <w:r>
        <w:rPr>
          <w:color w:val="000000"/>
        </w:rPr>
        <w:tab/>
        <w:t xml:space="preserve">Eyes the twins of the older mans looked up from beneath shaggy bangs. “What if they took it to give their Momma. Maybe they didn’t have nothin for their own and had to take mine?” I could see then man trying not to smile even as tears welled in his eyes. His smile was a gentle thing that seemed to say so much with out a word. </w:t>
      </w:r>
    </w:p>
    <w:p>
      <w:pPr>
        <w:pStyle w:val="TextBody"/>
        <w:rPr>
          <w:color w:val="000000"/>
        </w:rPr>
      </w:pPr>
      <w:r>
        <w:rPr>
          <w:color w:val="000000"/>
        </w:rPr>
        <w:tab/>
        <w:t xml:space="preserve">“That is a fine thought boy, but that still don’t make what they did right.” He gestured to the officer who was waiting patiently. “Tell this man who did it.” The little boy looked up with tears again in his eyes and silently mouthed the word no. His father sighed. He crouched down to his son’s level and tussled his hair. “Okay boy, if that is the way you want it.” Thomas looked down for a long moment and then nodded his head. His fathers smile was both loving and sad. “ Thomas I don’t have the money on me for you to buy Momma another...” He paused as his son looked up sharply. “Present.” He finished and Thomas relaxed. Apparently he was serious about it being a secret. Thomas reached into his pocket and produced a wrinkled twenty. He held it up to his father.    </w:t>
      </w:r>
    </w:p>
    <w:p>
      <w:pPr>
        <w:pStyle w:val="TextBody"/>
        <w:rPr>
          <w:color w:val="000000"/>
        </w:rPr>
      </w:pPr>
      <w:r>
        <w:rPr>
          <w:color w:val="000000"/>
        </w:rPr>
        <w:tab/>
        <w:t xml:space="preserve">“I have some left Dad. Do we have time for me to find her something else?” The mans face split into a large grin. He offered his hand to his son who trustingly placed his cash into the hand. He straightened it with great thought. </w:t>
      </w:r>
    </w:p>
    <w:p>
      <w:pPr>
        <w:pStyle w:val="TextBody"/>
        <w:rPr>
          <w:color w:val="000000"/>
        </w:rPr>
      </w:pPr>
      <w:r>
        <w:rPr>
          <w:color w:val="000000"/>
        </w:rPr>
        <w:tab/>
        <w:t>“ I guess we do. Shall we go together this time?” Thomas nodded to him and reached out to take his hand. His father stood and offered his hand to the officer. “ Thank you for trying sir. I am afraid that Thom is just plain stubborn when he wants to be.” The officer shook his hand and shrugged.</w:t>
      </w:r>
    </w:p>
    <w:p>
      <w:pPr>
        <w:pStyle w:val="TextBody"/>
        <w:rPr>
          <w:color w:val="000000"/>
        </w:rPr>
      </w:pPr>
      <w:r>
        <w:rPr>
          <w:color w:val="000000"/>
        </w:rPr>
        <w:tab/>
        <w:t xml:space="preserve">“If he does change his mind sir, please let us know.” He seemed a little depressed really. I can’t say as I blamed him, after that scene I was too. As Thomas and his father walked away the officer turned to me. </w:t>
      </w:r>
    </w:p>
    <w:p>
      <w:pPr>
        <w:pStyle w:val="TextBody"/>
        <w:rPr>
          <w:color w:val="000000"/>
        </w:rPr>
      </w:pPr>
      <w:r>
        <w:rPr>
          <w:color w:val="000000"/>
        </w:rPr>
        <w:tab/>
        <w:t xml:space="preserve">“ Can I help you, miss?” I smiled as best I could and shook my head. With that I slipped off to the Dollar store. </w:t>
      </w:r>
    </w:p>
    <w:p>
      <w:pPr>
        <w:pStyle w:val="TextBody"/>
        <w:rPr>
          <w:color w:val="000000"/>
        </w:rPr>
      </w:pPr>
      <w:r>
        <w:rPr>
          <w:color w:val="000000"/>
        </w:rPr>
      </w:r>
    </w:p>
    <w:p>
      <w:pPr>
        <w:pStyle w:val="TextBody"/>
        <w:rPr>
          <w:color w:val="000000"/>
        </w:rPr>
      </w:pPr>
      <w:r>
        <w:rPr>
          <w:color w:val="000000"/>
        </w:rPr>
        <w:tab/>
        <w:t xml:space="preserve">I had bought my gift-wrap and was heading back across the mall when I noticed the little boy standing at the counter of the Things Remembered store. He was talking quietly to a sales person behind the counter. I really don’t know what the hell possessed me but I strode toward the store myself. As I did I noticed Thomas’s father sitting on a bench in the midway of the mall watching his son. He looked sad but strangely proud of the boy. </w:t>
      </w:r>
    </w:p>
    <w:p>
      <w:pPr>
        <w:pStyle w:val="TextBody"/>
        <w:rPr>
          <w:color w:val="000000"/>
        </w:rPr>
      </w:pPr>
      <w:r>
        <w:rPr>
          <w:color w:val="000000"/>
        </w:rPr>
        <w:tab/>
        <w:t xml:space="preserve">I walked into the store and walked up to the counter beside Thomas. I wasn’t sure if I should say something or if I should just leave him alone. He answered that question for me. He turned and looked up at me. </w:t>
      </w:r>
    </w:p>
    <w:p>
      <w:pPr>
        <w:pStyle w:val="TextBody"/>
        <w:rPr/>
      </w:pPr>
      <w:r>
        <w:rPr>
          <w:color w:val="000000"/>
        </w:rPr>
        <w:tab/>
        <w:t xml:space="preserve">“ Have you finished you’re shoppin?” he asked. I smiled down at him, and nodded. “You? “ I asked him. He nodded quietly. He looked into the counter for a long minute and then looked back up at me. A strange feeling made its way up my spine. The oddest sense that something was waiting. Then it happened. The whisper that was going to change my day completely. </w:t>
      </w:r>
    </w:p>
    <w:p>
      <w:pPr>
        <w:pStyle w:val="TextBody"/>
        <w:rPr>
          <w:color w:val="000000"/>
        </w:rPr>
      </w:pPr>
      <w:r>
        <w:rPr>
          <w:color w:val="000000"/>
        </w:rPr>
        <w:tab/>
        <w:t>“You wanna know a secret?” I looked down into warm brown eyes that put any puppies to shame. I nodded back, scared that if I spoke he might change his mind. He continued to stare at me. “I’m buyin a present for my mom.” I smiled.</w:t>
      </w:r>
    </w:p>
    <w:p>
      <w:pPr>
        <w:pStyle w:val="TextBody"/>
        <w:rPr>
          <w:color w:val="000000"/>
        </w:rPr>
      </w:pPr>
      <w:r>
        <w:rPr>
          <w:color w:val="000000"/>
        </w:rPr>
        <w:tab/>
        <w:t xml:space="preserve">“I bet she’ll really like it.” I said cheerfully. Thomas turned to look back into the counter and I noticed he was looking at a long jewelry box. It was made of what looked like teak wood, and had mother-of-pearl inlayed squares around the border and in the middle of it, along its’ length were mother-of-pearl inlaid letters that spelled out ‘Mothers Pearls’. The box actually caught my eye as well since my mother always wore her mother’s pearls on special occasions. </w:t>
      </w:r>
    </w:p>
    <w:p>
      <w:pPr>
        <w:pStyle w:val="TextBody"/>
        <w:rPr/>
      </w:pPr>
      <w:r>
        <w:rPr>
          <w:color w:val="000000"/>
        </w:rPr>
        <w:tab/>
        <w:t xml:space="preserve">“It’s not what I wanted.” Thomas said quietly. When I looked down he was pointing at the box we were looking at. “I wanted to get that but...I don’t got enough.” He sighed softly. I wanted to ask him if that was what he bought her before. Maybe I could tell the security guard. To tell you the truth I was nervous that if I asked that he would stop talking. So I listened, and this dark haired little boy told me a story. He started as if he had to tell someone and I suppose he did. I was almost excited that it was me. </w:t>
      </w:r>
    </w:p>
    <w:p>
      <w:pPr>
        <w:pStyle w:val="TextBody"/>
        <w:rPr/>
      </w:pPr>
      <w:r>
        <w:rPr>
          <w:color w:val="000000"/>
        </w:rPr>
        <w:tab/>
        <w:t>“See, my Grammy use to wear pearls all the time. She’s my Momma’s mom. Well, she was. See she died right before Thanksgiving.” There was a sad tone and I made the appropriate noises of consolation. Thomas barely seemed to notice me. He was into his story now. “Anyhow, I asked Grammy one time why she always wore her pearls. You know what she told me?” He looked at me again and his large eyes were tear brimmed. All I could do was shake my head. He was so sincere as he continued that I felt a lump form in my throat. “She told me about where pearls come from. Did you know that they comes from oysters?” I nodded and murmured that I had heard that. Thom nodded. “Well I didn’t. So Grammy told me all about how cold the ocean gets. She said that sometimes an oyster has a little pearl in it. She says that the oyster closes up really tight and holds that pearl real, real close till it gets bigger. They keep it warm that way till its big ‘nough to be taken out and made into jewelry. She showed me a box once had that stuff there on it.” He pointed at the pearl box we had been looking at. “She said that is the oyster stuff that turns into pearls.” He looked up at me. I think it was to see if I was listening. “Pearls Mom I think she called it.” I nodded to him and he turned back to the counter again.</w:t>
      </w:r>
    </w:p>
    <w:p>
      <w:pPr>
        <w:pStyle w:val="TextBody"/>
        <w:rPr/>
      </w:pPr>
      <w:r>
        <w:rPr>
          <w:color w:val="000000"/>
        </w:rPr>
        <w:tab/>
        <w:t xml:space="preserve">“Grammy told me she always wore pearls so that they wouldn’t miss their oyster.” He went quiet and I figured he was probably thinking of his Grammy. She sounded like a nice lady. I was about to ask if he missed her when he started talking again. “She died, think I told you that, but anyhow she left Momma her pearls. Dad says that they are part of Momma’s hairtense.” I smiled at a child’s way of hearing. “Now Momma never takes them off.” There was a sad note to that and Thomas looked past me to where his father waited and his father waved a little. Thomas looked back up at me. </w:t>
      </w:r>
    </w:p>
    <w:p>
      <w:pPr>
        <w:pStyle w:val="TextBody"/>
        <w:rPr>
          <w:color w:val="000000"/>
        </w:rPr>
      </w:pPr>
      <w:r>
        <w:rPr>
          <w:color w:val="000000"/>
        </w:rPr>
        <w:tab/>
        <w:t xml:space="preserve">“Can you keep a secret?” He asked in the earnest way only a child can. I set my bags on the floor and knelt down to be on eye level with him. </w:t>
      </w:r>
    </w:p>
    <w:p>
      <w:pPr>
        <w:pStyle w:val="TextBody"/>
        <w:rPr/>
      </w:pPr>
      <w:r>
        <w:rPr>
          <w:color w:val="000000"/>
        </w:rPr>
        <w:tab/>
        <w:t xml:space="preserve">“I like to think so.” I told him. He looked over my shoulder toward his dad one more time then with an intensity that would have made me laugh from any other ten-year-old whispered, “Daddy bought Momma diamonds for Christmas.” I smiled and gasped in surprise for him. It seemed to be the reaction that he wanted because he continued. “They cost a lot of money. Daddy showed’em to me when he bought them way back before Halloween. A necklace and earrings just like Grammy’s pearls. He said that the man at the store kept them so Momma wouldn’t find them on accident. We’re supposed to pick them up today.” His little face turned dark and I was afraid he would cry again. “Daddy’s worried though, he thinks maybe Momma won’t take off her pearls to wear the diamonds. I asked Dad why she won’t and he said it was cause she misses Grammy. But you know what?” </w:t>
      </w:r>
    </w:p>
    <w:p>
      <w:pPr>
        <w:pStyle w:val="TextBody"/>
        <w:rPr>
          <w:color w:val="000000"/>
        </w:rPr>
      </w:pPr>
      <w:r>
        <w:rPr>
          <w:color w:val="000000"/>
        </w:rPr>
        <w:tab/>
        <w:t xml:space="preserve">“What?” I found his sincerity to be overwhelming. His lip quivered just a little and I saw fresh tears form in his eyes. </w:t>
      </w:r>
    </w:p>
    <w:p>
      <w:pPr>
        <w:pStyle w:val="TextBody"/>
        <w:rPr/>
      </w:pPr>
      <w:r>
        <w:rPr>
          <w:color w:val="000000"/>
        </w:rPr>
        <w:tab/>
        <w:t xml:space="preserve">“I asked Momma why she wears them all the time, know what she said?” I felt that lump return in my throat. I hazarded a guess. </w:t>
      </w:r>
    </w:p>
    <w:p>
      <w:pPr>
        <w:pStyle w:val="TextBody"/>
        <w:rPr>
          <w:color w:val="000000"/>
        </w:rPr>
      </w:pPr>
      <w:r>
        <w:rPr>
          <w:color w:val="000000"/>
        </w:rPr>
        <w:tab/>
        <w:t xml:space="preserve">“So they won’t miss their oyster?” Thomas nodded solemnly. “So you bought her a nice jewelry box for them?” The question was out before I realized I thought it. Thomas just looked back to the counter and the inlaid box there. </w:t>
      </w:r>
    </w:p>
    <w:p>
      <w:pPr>
        <w:pStyle w:val="TextBody"/>
        <w:rPr>
          <w:color w:val="000000"/>
        </w:rPr>
      </w:pPr>
      <w:r>
        <w:rPr>
          <w:color w:val="000000"/>
        </w:rPr>
        <w:tab/>
        <w:t>“I reckoned that maybe if she had a nice place to keep her pearls she wouldn’t mind wearing Daddy’s diamonds. Maybe if she had a nice box that would hold them tight they wouldn’t miss their oyster so much while she wore somethin’ else.” Thomas’s voice just seemed to trail off. He was back to staring at the inlaid box beneath the glass.</w:t>
      </w:r>
    </w:p>
    <w:p>
      <w:pPr>
        <w:pStyle w:val="TextBody"/>
        <w:ind w:firstLine="720"/>
        <w:rPr/>
      </w:pPr>
      <w:r>
        <w:rPr>
          <w:rFonts w:eastAsia="Arial"/>
          <w:color w:val="000000"/>
        </w:rPr>
        <w:t xml:space="preserve"> </w:t>
      </w:r>
      <w:r>
        <w:rPr>
          <w:color w:val="000000"/>
        </w:rPr>
        <w:t xml:space="preserve">I didn’t know what to say. I had been almost upset over my mother buying my father the same gift as I had. Here was a little boy who had worked hard to buy a present that not only complimented his fathers present for his mother but actually was possibly the sweetest thing I had heard in ages. I was pretty sure that Thomas didn’t quite understand his mother’s real reason for wearing pearls. After all, asking a ten-year-old to understand grief was almost mean when there are so many adults who barely understand it. The story about the oyster and the pearl sounded like it had been passed down just like the pearls themselves. A family tradition all their own. Just like the silly stocking stuffers I bought my family every year. Tradition mean family and family means love. At least that was what my Grand was always saying. </w:t>
      </w:r>
    </w:p>
    <w:p>
      <w:pPr>
        <w:pStyle w:val="TextBody"/>
        <w:ind w:firstLine="720"/>
        <w:rPr>
          <w:color w:val="000000"/>
        </w:rPr>
      </w:pPr>
      <w:r>
        <w:rPr>
          <w:rFonts w:eastAsia="Arial"/>
          <w:color w:val="000000"/>
        </w:rPr>
        <w:t xml:space="preserve"> </w:t>
      </w:r>
      <w:r>
        <w:rPr>
          <w:color w:val="000000"/>
        </w:rPr>
        <w:t xml:space="preserve">About the time I finished working all this through an older gentleman appeared behind the counter and offered Thomas a small bag. I could see that the box in it was barely bigger than a trinket box. Thomas smiled at the man and took the bag. </w:t>
      </w:r>
    </w:p>
    <w:p>
      <w:pPr>
        <w:pStyle w:val="TextBody"/>
        <w:ind w:firstLine="720"/>
        <w:rPr>
          <w:color w:val="000000"/>
        </w:rPr>
      </w:pPr>
      <w:r>
        <w:rPr>
          <w:color w:val="000000"/>
        </w:rPr>
        <w:t>“</w:t>
      </w:r>
      <w:r>
        <w:rPr>
          <w:color w:val="000000"/>
        </w:rPr>
        <w:t xml:space="preserve">Thank you, sir. Merry Christmas.” He said. The Gentleman smiled. “And the same to you young sir.” Thomas smiled at me as he turned but it was a shadowed smile. "I’m sure she’ll like this too.” He said holding his bag and then he walked to the door. I noticed he looked both ways in the crowd as he waited for his father to cross to him. I felt a pang as he flinched every time someone came too close to his bag. Then his father was there towering over him. He bent close and asked Thomas if he had what he wanted. Thomas shook his head. </w:t>
      </w:r>
    </w:p>
    <w:p>
      <w:pPr>
        <w:pStyle w:val="TextBody"/>
        <w:ind w:firstLine="720"/>
        <w:rPr>
          <w:color w:val="000000"/>
        </w:rPr>
      </w:pPr>
      <w:r>
        <w:rPr>
          <w:color w:val="000000"/>
        </w:rPr>
        <w:t>“</w:t>
      </w:r>
      <w:r>
        <w:rPr>
          <w:color w:val="000000"/>
        </w:rPr>
        <w:t xml:space="preserve">Not exactly, but I guess it’ll do.” He told his father. His father ruffled his hair. He was glowing at his son. The smile on his face one of great pride and love. He took the small bag from Thomas and tucked it into the pocket of Thomas’s jeans. He ruffled the already untidy brown hair on Thom’s head and then pointed down the hallway. </w:t>
      </w:r>
    </w:p>
    <w:p>
      <w:pPr>
        <w:pStyle w:val="TextBody"/>
        <w:ind w:firstLine="720"/>
        <w:rPr>
          <w:color w:val="000000"/>
        </w:rPr>
      </w:pPr>
      <w:r>
        <w:rPr>
          <w:color w:val="000000"/>
        </w:rPr>
        <w:t>“</w:t>
      </w:r>
      <w:r>
        <w:rPr>
          <w:rFonts w:eastAsia="Arial"/>
          <w:color w:val="000000"/>
        </w:rPr>
        <w:t xml:space="preserve"> </w:t>
      </w:r>
      <w:r>
        <w:rPr>
          <w:color w:val="000000"/>
        </w:rPr>
        <w:t xml:space="preserve">Wanna go see Santa one more time before we go? “ After a moments thought Thomas nodded. As they slipped out of sight I thought about my own father taking me to buy presents for my mother. I thought about how he use to wait patiently for my at the stores that he didn’t like to go into. I smiled fondly at how he always asked me if I really thought mom would like what I bought. It took me awhile to realize that Dad wasn’t questioning me, he was looking for hints. All this and more swirled in my head as I thought about the little boy who had just told a stranger his story. I guess he really needed to talk to someone. Being the busybody I am I was so very glad it was me. I was about to continue on to my car when the man behind the counter spoke. </w:t>
      </w:r>
    </w:p>
    <w:p>
      <w:pPr>
        <w:pStyle w:val="TextBody"/>
        <w:ind w:firstLine="720"/>
        <w:rPr>
          <w:color w:val="000000"/>
        </w:rPr>
      </w:pPr>
      <w:r>
        <w:rPr>
          <w:color w:val="000000"/>
        </w:rPr>
        <w:t>“</w:t>
      </w:r>
      <w:r>
        <w:rPr>
          <w:color w:val="000000"/>
        </w:rPr>
        <w:t xml:space="preserve">It’s a beautiful piece isn’t it? I sold two today and that is my last one.” I blinked away my memories to see that I was again staring at the inlaid box. I looked up at the old gentleman and he was smiling politely. I gestured toward the door where Thomas had gone. </w:t>
      </w:r>
    </w:p>
    <w:p>
      <w:pPr>
        <w:pStyle w:val="TextBody"/>
        <w:ind w:firstLine="720"/>
        <w:rPr>
          <w:color w:val="000000"/>
        </w:rPr>
      </w:pPr>
      <w:r>
        <w:rPr>
          <w:color w:val="000000"/>
        </w:rPr>
        <w:t>“</w:t>
      </w:r>
      <w:r>
        <w:rPr>
          <w:color w:val="000000"/>
        </w:rPr>
        <w:t xml:space="preserve">Did you sell him one?” I asked politely. “Oh yes.” Was the quick response. “I even engraved it for him. He told me he saved up the money himself to buy it. Must have taken him awhile. Very good taste for one so young.” </w:t>
      </w:r>
    </w:p>
    <w:p>
      <w:pPr>
        <w:pStyle w:val="TextBody"/>
        <w:ind w:firstLine="720"/>
        <w:rPr>
          <w:color w:val="000000"/>
        </w:rPr>
      </w:pPr>
      <w:r>
        <w:rPr>
          <w:color w:val="000000"/>
        </w:rPr>
        <w:t>As the man rambled on a few more minutes I stared at the box. I made up my mind without ever thinking about it. It was just that quick. The words were out of my mouth as fast as I thought them.</w:t>
      </w:r>
    </w:p>
    <w:p>
      <w:pPr>
        <w:pStyle w:val="TextBody"/>
        <w:ind w:firstLine="720"/>
        <w:rPr/>
      </w:pPr>
      <w:r>
        <w:rPr>
          <w:color w:val="000000"/>
        </w:rPr>
        <w:t>“</w:t>
      </w:r>
      <w:r>
        <w:rPr>
          <w:color w:val="000000"/>
        </w:rPr>
        <w:t>Do you remember what it said? “ The salesman thought a moment and walked over to a little black box on the back counter. He looked through it for a moment before he pulled out a sales slip.</w:t>
      </w:r>
    </w:p>
    <w:p>
      <w:pPr>
        <w:pStyle w:val="TextBody"/>
        <w:ind w:firstLine="720"/>
        <w:rPr/>
      </w:pPr>
      <w:r>
        <w:rPr>
          <w:color w:val="000000"/>
        </w:rPr>
        <w:t>“</w:t>
      </w:r>
      <w:r>
        <w:rPr>
          <w:color w:val="000000"/>
        </w:rPr>
        <w:t>Got it right here.” He looked at me a moment. “Did you want to know what it said?” He asked. I shook my head and pointed back to the jewelry box. The man came to the counter again and slipped the box out for me to look at.</w:t>
      </w:r>
    </w:p>
    <w:p>
      <w:pPr>
        <w:pStyle w:val="TextBody"/>
        <w:ind w:firstLine="720"/>
        <w:rPr>
          <w:color w:val="000000"/>
        </w:rPr>
      </w:pPr>
      <w:r>
        <w:rPr>
          <w:color w:val="000000"/>
        </w:rPr>
        <w:t xml:space="preserve">As I ran my hands over the lovely wood I could tell it was definitely Teak. It was a long box that opened on the short side so that when it was open the top sat wide. Inside it was lined with royal blue velvet. Beneath the velvet was a raised section that would act as a holder and guide to keep a necklace in place and shape. Against the bottom were two raised studs that I realized must have been for rings. The inside of the lid was lined as well but had two small wooden projections covered in velvet. As I touched them it occurred to me that they were in the shape of an earring tree. Set between the earring trees was a polished piece of brass. A place for engraving. I looked up to the salesman, closing the box and sliding it back across the counter to him. He most have taken the look of determination on my face as a lost sale as he started to but the box back. </w:t>
      </w:r>
    </w:p>
    <w:p>
      <w:pPr>
        <w:pStyle w:val="TextBody"/>
        <w:ind w:firstLine="720"/>
        <w:rPr>
          <w:color w:val="000000"/>
        </w:rPr>
      </w:pPr>
      <w:r>
        <w:rPr>
          <w:color w:val="000000"/>
        </w:rPr>
        <w:t>“</w:t>
      </w:r>
      <w:r>
        <w:rPr>
          <w:color w:val="000000"/>
        </w:rPr>
        <w:t xml:space="preserve">No, ‘ My voice made him jump lightly. ‘ Engrave it the same way you did the other one for him. If you wouldn’t mind I am also in a bit of a hurry.” I looked the man in the eyes. He stared at me a moment then took the work order he had been holding and tucked it into the box. He walked down the counter to where a young woman was working earnestly at a stack of objects to be engraved. Beside her another engraver was working at a cramp in his hand. The older gentleman walked back to me. </w:t>
      </w:r>
    </w:p>
    <w:p>
      <w:pPr>
        <w:pStyle w:val="TextBody"/>
        <w:ind w:firstLine="720"/>
        <w:rPr>
          <w:color w:val="000000"/>
        </w:rPr>
      </w:pPr>
      <w:r>
        <w:rPr>
          <w:color w:val="000000"/>
        </w:rPr>
        <w:t>“</w:t>
      </w:r>
      <w:r>
        <w:rPr>
          <w:color w:val="000000"/>
        </w:rPr>
        <w:t xml:space="preserve">It could be a bit of a wait what with it being Christmas Eve and us closing early.” I reached into my pocket and brought out my charge card. I try not to use it often but this time it seemed merited. I handed it to the gentleman and he took it without comment. As he turned away to ring me up he stopped and looked back at me. I wondered if I had given him the wrong card when I noticed the bill in his other hand. It was a folded ten that I had stuck in my pocket at the food court. The man looked at it a moment and when I didn’t comment he walked away. I was about to call him back when I noticed him walk up to the lady engraver and whisper in her ear. She looked toward me, then at the jewelry box. Great, I thought, he’s telling her I am being pushy. Than to my surprise he handed her the ten I had accidentally given him. The girl smiled at me, nodded and moved the jewelry box closer to the front of the stacks she had. </w:t>
      </w:r>
    </w:p>
    <w:p>
      <w:pPr>
        <w:pStyle w:val="TextBody"/>
        <w:ind w:firstLine="720"/>
        <w:rPr>
          <w:color w:val="000000"/>
        </w:rPr>
      </w:pPr>
      <w:r>
        <w:rPr>
          <w:color w:val="000000"/>
        </w:rPr>
        <w:t xml:space="preserve">I felt a certain elation surge through me as she finished a locket and picked up the jewelry box. That was until her brow furrowed and she got off her stool to walk toward me. Suddenly I got worried. Had she changed her mind? I was afraid that something was wrong till she waved the order slip at me. </w:t>
      </w:r>
    </w:p>
    <w:p>
      <w:pPr>
        <w:pStyle w:val="TextBody"/>
        <w:ind w:firstLine="720"/>
        <w:rPr>
          <w:color w:val="000000"/>
        </w:rPr>
      </w:pPr>
      <w:r>
        <w:rPr>
          <w:color w:val="000000"/>
        </w:rPr>
        <w:t>“</w:t>
      </w:r>
      <w:r>
        <w:rPr>
          <w:rFonts w:eastAsia="Arial"/>
          <w:color w:val="000000"/>
        </w:rPr>
        <w:t xml:space="preserve"> </w:t>
      </w:r>
      <w:r>
        <w:rPr>
          <w:color w:val="000000"/>
        </w:rPr>
        <w:t xml:space="preserve">I did one of these already.” She was reading the slip again. “ I know I did, about an hour ago.” I nodded and ran my fingers through my hair. </w:t>
      </w:r>
    </w:p>
    <w:p>
      <w:pPr>
        <w:pStyle w:val="TextBody"/>
        <w:ind w:firstLine="720"/>
        <w:rPr>
          <w:color w:val="000000"/>
        </w:rPr>
      </w:pPr>
      <w:r>
        <w:rPr>
          <w:color w:val="000000"/>
        </w:rPr>
        <w:t>“</w:t>
      </w:r>
      <w:r>
        <w:rPr>
          <w:color w:val="000000"/>
        </w:rPr>
        <w:t xml:space="preserve">That one was stolen from the little boy who bought it.” I told her. Her face took on a shocked look. “ I was trying to replace it before he left the mall so...” The girl waved me off. She hurried back to her chair and with a definite determination put herself into her work. The older gentleman was back then. He looked appalled. </w:t>
      </w:r>
    </w:p>
    <w:p>
      <w:pPr>
        <w:pStyle w:val="TextBody"/>
        <w:ind w:firstLine="720"/>
        <w:rPr>
          <w:color w:val="000000"/>
        </w:rPr>
      </w:pPr>
      <w:r>
        <w:rPr>
          <w:color w:val="000000"/>
        </w:rPr>
        <w:t>“</w:t>
      </w:r>
      <w:r>
        <w:rPr>
          <w:color w:val="000000"/>
        </w:rPr>
        <w:t xml:space="preserve">Someone stole that little boys present?” I nodded and the man made a disgusted noise. “He didn’t say anything about it when he came back in, I just figured he was buying something else.” The disbelief in his posture was obvious so despite the crowd of people in and out of the store I proceeded to tell the man everything I knew. About the theft, about the refusal to tell who did it, and about his Grammy. The man listened with a growing look of sorrow. Finally when I felt I had said too much I squeaked to a stop. The man shook his head. </w:t>
      </w:r>
    </w:p>
    <w:p>
      <w:pPr>
        <w:pStyle w:val="TextBody"/>
        <w:ind w:firstLine="720"/>
        <w:rPr>
          <w:color w:val="000000"/>
        </w:rPr>
      </w:pPr>
      <w:r>
        <w:rPr>
          <w:color w:val="000000"/>
        </w:rPr>
        <w:t>“</w:t>
      </w:r>
      <w:r>
        <w:rPr>
          <w:color w:val="000000"/>
        </w:rPr>
        <w:t xml:space="preserve">If that story isn’t true then it is the damnedest thing I have ever heard. So are you a relative replacing it for him?” The question caught me off guard. I shook my head and smiled. I suddenly realized how crazy this was gonna sound. </w:t>
      </w:r>
    </w:p>
    <w:p>
      <w:pPr>
        <w:pStyle w:val="TextBody"/>
        <w:ind w:firstLine="720"/>
        <w:rPr>
          <w:color w:val="000000"/>
        </w:rPr>
      </w:pPr>
      <w:r>
        <w:rPr>
          <w:color w:val="000000"/>
        </w:rPr>
        <w:t>“</w:t>
      </w:r>
      <w:r>
        <w:rPr>
          <w:rFonts w:eastAsia="Arial"/>
          <w:color w:val="000000"/>
        </w:rPr>
        <w:t xml:space="preserve"> </w:t>
      </w:r>
      <w:r>
        <w:rPr>
          <w:color w:val="000000"/>
        </w:rPr>
        <w:t>Actually I just happened to overhear what happened. Then when I saw him here he told me the rest.” I smiled what must have looked like a silly grin but was quite happy with the surprise on the mans face. He smiled again and nodded.</w:t>
      </w:r>
    </w:p>
    <w:p>
      <w:pPr>
        <w:pStyle w:val="TextBody"/>
        <w:ind w:firstLine="720"/>
        <w:rPr>
          <w:color w:val="000000"/>
        </w:rPr>
      </w:pPr>
      <w:r>
        <w:rPr>
          <w:color w:val="000000"/>
        </w:rPr>
        <w:t>“</w:t>
      </w:r>
      <w:r>
        <w:rPr>
          <w:color w:val="000000"/>
        </w:rPr>
        <w:t xml:space="preserve">Then I hope Santa is extra nice to you this year.” He said as he walked away. When he returned in a few minutes he handed me the pearl box to examine. On the brass plate on the cover were engraved words that nearly made me cry. </w:t>
      </w:r>
    </w:p>
    <w:p>
      <w:pPr>
        <w:pStyle w:val="TextBody"/>
        <w:ind w:firstLine="720"/>
        <w:rPr/>
      </w:pPr>
      <w:r>
        <w:rPr>
          <w:color w:val="000000"/>
          <w:sz w:val="32"/>
        </w:rPr>
        <w:t>“</w:t>
      </w:r>
      <w:r>
        <w:rPr>
          <w:rFonts w:cs="Chancellor;Times New Roman" w:ascii="Chancellor;Times New Roman" w:hAnsi="Chancellor;Times New Roman"/>
          <w:i/>
          <w:color w:val="000000"/>
          <w:sz w:val="32"/>
        </w:rPr>
        <w:t>So they don’t miss their oyster</w:t>
      </w:r>
      <w:r>
        <w:rPr>
          <w:rFonts w:cs="Chancellor;Times New Roman" w:ascii="Chancellor;Times New Roman" w:hAnsi="Chancellor;Times New Roman"/>
          <w:color w:val="000000"/>
          <w:sz w:val="32"/>
        </w:rPr>
        <w:t>.”</w:t>
      </w:r>
      <w:r>
        <w:rPr>
          <w:color w:val="000000"/>
          <w:sz w:val="32"/>
        </w:rPr>
        <w:t xml:space="preserve"> </w:t>
      </w:r>
    </w:p>
    <w:p>
      <w:pPr>
        <w:pStyle w:val="TextBody"/>
        <w:ind w:firstLine="720"/>
        <w:rPr>
          <w:color w:val="000000"/>
        </w:rPr>
      </w:pPr>
      <w:r>
        <w:rPr>
          <w:color w:val="000000"/>
        </w:rPr>
        <w:t xml:space="preserve">The salesman beamed as I closed the box and I just nodded my approval. He began to box the gift as he spoke asking if I needed anything else. I looked at him a moment then looked at the bags at my feet. </w:t>
      </w:r>
    </w:p>
    <w:p>
      <w:pPr>
        <w:pStyle w:val="TextBody"/>
        <w:ind w:firstLine="720"/>
        <w:rPr>
          <w:color w:val="000000"/>
        </w:rPr>
      </w:pPr>
      <w:r>
        <w:rPr>
          <w:color w:val="000000"/>
        </w:rPr>
        <w:t>“</w:t>
      </w:r>
      <w:r>
        <w:rPr>
          <w:rFonts w:eastAsia="Arial"/>
          <w:color w:val="000000"/>
        </w:rPr>
        <w:t xml:space="preserve"> </w:t>
      </w:r>
      <w:r>
        <w:rPr>
          <w:color w:val="000000"/>
        </w:rPr>
        <w:t xml:space="preserve">Do you gift wrap?” </w:t>
      </w:r>
    </w:p>
    <w:p>
      <w:pPr>
        <w:pStyle w:val="TextBody"/>
        <w:ind w:firstLine="720"/>
        <w:rPr>
          <w:color w:val="000000"/>
        </w:rPr>
      </w:pPr>
      <w:r>
        <w:rPr>
          <w:color w:val="000000"/>
        </w:rPr>
      </w:r>
    </w:p>
    <w:p>
      <w:pPr>
        <w:pStyle w:val="TextBody"/>
        <w:ind w:firstLine="720"/>
        <w:rPr>
          <w:color w:val="000000"/>
        </w:rPr>
      </w:pPr>
      <w:r>
        <w:rPr>
          <w:color w:val="000000"/>
        </w:rPr>
        <w:t xml:space="preserve">I was rushing a little fast through the crush of humanity as I headed for the North Pole village. I have to admit that the mall puts on a fantastic Christmas show. Garland, lights, fake snow, and an entire animatronic workshop of elves heralded the entrance to Santa’s sitting room. As I rushed with my arms full of bags I scanned the crowed for the matching father and son. I admit I really hadn’t thought this through. I wasn’t even sure if Thomas and his dad had stopped but if there is one thing that runs in my family it is determination. I started to circle the large Santa’s Shop display, bouncing my way through more and more people. I even thought to scan the lines leading to Santa. I didn’t see Thom. What if I missed them, what if they changed their mind and had already left? I was in a near panic when a brown, tussled head of hair caught my eye. Thomas was just exiting from Santa’s Office. He had a Polaroid in one hand and his fathers hand in the other. He looked a little dejected. I maneuvered through the crowd surrounding the large sunken area of the mall that contained the village. At other times they had a stage setup here where they had local bands on occasion and even filmed infomercials. I tried to keep an eye on my target and not step on people at the same time. Just when I was pretty sure I had lost them I heard Thomas’s quiet voice among the noise about me. </w:t>
      </w:r>
    </w:p>
    <w:p>
      <w:pPr>
        <w:pStyle w:val="TextBody"/>
        <w:ind w:firstLine="720"/>
        <w:rPr>
          <w:color w:val="000000"/>
        </w:rPr>
      </w:pPr>
      <w:r>
        <w:rPr>
          <w:color w:val="000000"/>
        </w:rPr>
        <w:t>“</w:t>
      </w:r>
      <w:r>
        <w:rPr>
          <w:color w:val="000000"/>
        </w:rPr>
        <w:t>Santa told me he would see what he could do about getting Momma’s present back.” He didn’t sound convinced. He came into view as a couple of people ahead of me moved to the side to look in a shop window. He was walking again with his small hand in his father’s much larger one. His dad looked down at him.</w:t>
      </w:r>
    </w:p>
    <w:p>
      <w:pPr>
        <w:pStyle w:val="TextBody"/>
        <w:ind w:firstLine="720"/>
        <w:rPr>
          <w:color w:val="000000"/>
        </w:rPr>
      </w:pPr>
      <w:r>
        <w:rPr>
          <w:color w:val="000000"/>
        </w:rPr>
        <w:t>“</w:t>
      </w:r>
      <w:r>
        <w:rPr>
          <w:color w:val="000000"/>
        </w:rPr>
        <w:t xml:space="preserve">This is a very busy time for Santa, he probably won’t have time. I am positive your Momma will love what ever you got her.” A very quiet ‘I guess’ followed as I lengthened my stride to catch up. I had just gotten an idea. </w:t>
      </w:r>
    </w:p>
    <w:p>
      <w:pPr>
        <w:pStyle w:val="TextBody"/>
        <w:ind w:firstLine="720"/>
        <w:rPr>
          <w:color w:val="000000"/>
        </w:rPr>
      </w:pPr>
      <w:r>
        <w:rPr>
          <w:color w:val="000000"/>
        </w:rPr>
        <w:t>“</w:t>
      </w:r>
      <w:r>
        <w:rPr>
          <w:color w:val="000000"/>
        </w:rPr>
        <w:t xml:space="preserve">Thomas!” I called. I saw his small body stop as he turned to look. I mustered as much cheerfulness as I could as I bounded up to him and his confused looking father. Thomas looked at me in a slightly worried way, as if he knew me but wasn’t sure why. Even better I thought. I reached into my bag and produced a large and very colorfully wrapped present. </w:t>
      </w:r>
    </w:p>
    <w:p>
      <w:pPr>
        <w:pStyle w:val="TextBody"/>
        <w:ind w:firstLine="720"/>
        <w:rPr>
          <w:color w:val="000000"/>
        </w:rPr>
      </w:pPr>
      <w:r>
        <w:rPr>
          <w:color w:val="000000"/>
        </w:rPr>
        <w:t>“</w:t>
      </w:r>
      <w:r>
        <w:rPr>
          <w:color w:val="000000"/>
        </w:rPr>
        <w:t>Santa said you didn’t wait long enough. He had to get an elf to wrap this before he could give it back.” I handed the package over as I saw Thomas’s eyes light up. I watched him look at the tag and as he mouthed the words.</w:t>
      </w:r>
    </w:p>
    <w:p>
      <w:pPr>
        <w:pStyle w:val="TextBody"/>
        <w:rPr>
          <w:rFonts w:ascii="Calligraph421 BT" w:hAnsi="Calligraph421 BT" w:cs="Calligraph421 BT"/>
          <w:color w:val="000000"/>
        </w:rPr>
      </w:pPr>
      <w:r>
        <w:rPr>
          <w:rFonts w:eastAsia="Calligraph421 BT" w:cs="Calligraph421 BT" w:ascii="Calligraph421 BT" w:hAnsi="Calligraph421 BT"/>
          <w:color w:val="000000"/>
        </w:rPr>
        <w:t xml:space="preserve"> </w:t>
      </w:r>
      <w:r>
        <w:rPr>
          <w:rFonts w:cs="Calligraph421 BT" w:ascii="Calligraph421 BT" w:hAnsi="Calligraph421 BT"/>
          <w:color w:val="000000"/>
        </w:rPr>
        <w:t>“</w:t>
      </w:r>
      <w:r>
        <w:rPr>
          <w:rFonts w:cs="Calligraph421 BT" w:ascii="Calligraph421 BT" w:hAnsi="Calligraph421 BT"/>
          <w:color w:val="000000"/>
        </w:rPr>
        <w:t xml:space="preserve">To: Momma </w:t>
      </w:r>
    </w:p>
    <w:p>
      <w:pPr>
        <w:pStyle w:val="TextBody"/>
        <w:rPr>
          <w:rFonts w:ascii="Calligraph421 BT" w:hAnsi="Calligraph421 BT" w:cs="Calligraph421 BT"/>
          <w:color w:val="000000"/>
        </w:rPr>
      </w:pPr>
      <w:r>
        <w:rPr>
          <w:rFonts w:cs="Calligraph421 BT" w:ascii="Calligraph421 BT" w:hAnsi="Calligraph421 BT"/>
          <w:color w:val="000000"/>
        </w:rPr>
        <w:t xml:space="preserve">With Love: Thomas”   </w:t>
      </w:r>
    </w:p>
    <w:p>
      <w:pPr>
        <w:pStyle w:val="TextBody"/>
        <w:ind w:firstLine="720"/>
        <w:rPr>
          <w:color w:val="000000"/>
        </w:rPr>
      </w:pPr>
      <w:r>
        <w:rPr>
          <w:rFonts w:eastAsia="Arial"/>
          <w:color w:val="000000"/>
        </w:rPr>
        <w:t xml:space="preserve"> </w:t>
      </w:r>
      <w:r>
        <w:rPr>
          <w:color w:val="000000"/>
        </w:rPr>
        <w:t xml:space="preserve">The light in Thomas’s eyes nearly danced as he turned his face up to me. </w:t>
      </w:r>
    </w:p>
    <w:p>
      <w:pPr>
        <w:pStyle w:val="TextBody"/>
        <w:ind w:firstLine="720"/>
        <w:rPr>
          <w:color w:val="000000"/>
        </w:rPr>
      </w:pPr>
      <w:r>
        <w:rPr>
          <w:color w:val="000000"/>
        </w:rPr>
        <w:t>“</w:t>
      </w:r>
      <w:r>
        <w:rPr>
          <w:color w:val="000000"/>
        </w:rPr>
        <w:t xml:space="preserve">Is it?” He started to ask. I interrupted him. “That’s a secret!” I told him. Then I winked at him. “But Santa doesn’t miss much. I am certain your Mother will love it.” Thomas’s eye glittered with tears. In nearly one motion he turned to hand the box to his father while at the same time stepping forward to hug me around the waist. He squeezed so tight I had no doubt that he would one day look like his father. He held me tight while his father mouthed the words thank you over and over. There were tears in his eyes as well and I could see that their eyes really did match. After a long moment Thom let me go and stepped back. </w:t>
      </w:r>
    </w:p>
    <w:p>
      <w:pPr>
        <w:pStyle w:val="TextBody"/>
        <w:ind w:firstLine="720"/>
        <w:rPr>
          <w:color w:val="000000"/>
        </w:rPr>
      </w:pPr>
      <w:r>
        <w:rPr>
          <w:color w:val="000000"/>
        </w:rPr>
        <w:t>“</w:t>
      </w:r>
      <w:r>
        <w:rPr>
          <w:color w:val="000000"/>
        </w:rPr>
        <w:t xml:space="preserve">Tell Santa I said thanks and I will leave the really good cookies out.” I smiled at him and promised to pass on the message. Thomas checked the box in his dad’s hands one more time before they started to walk away. </w:t>
      </w:r>
    </w:p>
    <w:p>
      <w:pPr>
        <w:pStyle w:val="TextBody"/>
        <w:ind w:firstLine="720"/>
        <w:rPr>
          <w:color w:val="000000"/>
        </w:rPr>
      </w:pPr>
      <w:r>
        <w:rPr>
          <w:color w:val="000000"/>
        </w:rPr>
        <w:t xml:space="preserve">I was surprised when Thomas simply stopped in mid-step. He turned and looked back at me with that serious look he had shown when telling me the story of his grandma. With a careful hand he reached in his pocket and pulled out the small box he had bought as a replacement for his mother’s present. He then walked back to me and offered me the little bag with its small box. I knelt down so I could look him in the eyes. </w:t>
      </w:r>
    </w:p>
    <w:p>
      <w:pPr>
        <w:pStyle w:val="TextBody"/>
        <w:ind w:firstLine="720"/>
        <w:rPr>
          <w:color w:val="000000"/>
        </w:rPr>
      </w:pPr>
      <w:r>
        <w:rPr>
          <w:color w:val="000000"/>
        </w:rPr>
        <w:t>“</w:t>
      </w:r>
      <w:r>
        <w:rPr>
          <w:color w:val="000000"/>
        </w:rPr>
        <w:t>Here. You take this one. I have Momma’s present back.” I was surprised. I shook my head hard.</w:t>
      </w:r>
    </w:p>
    <w:p>
      <w:pPr>
        <w:pStyle w:val="TextBody"/>
        <w:ind w:firstLine="720"/>
        <w:rPr>
          <w:color w:val="000000"/>
        </w:rPr>
      </w:pPr>
      <w:r>
        <w:rPr>
          <w:color w:val="000000"/>
        </w:rPr>
        <w:t>“</w:t>
      </w:r>
      <w:r>
        <w:rPr>
          <w:rFonts w:eastAsia="Arial"/>
          <w:color w:val="000000"/>
        </w:rPr>
        <w:t xml:space="preserve"> </w:t>
      </w:r>
      <w:r>
        <w:rPr>
          <w:color w:val="000000"/>
        </w:rPr>
        <w:t xml:space="preserve">I can’t. Why don’t you give your mom both?” I smiled as I saw that small jaw set. He offered me the bag again. “ Take it.” He told me. I looked for help from his father and received only a head shake. He knew it was impossible to change Thom’s mind once he was certain what he wanted. I smiled and took the small bag. And as I dropped it in my other bags I was nearly knocked over backwards as Thom grabbed me about the neck to hug me again. A whispered thank you and a squeeze and then he was gone again. He had hold of his father’s sleeve and was moving away at a pace only happy children can manage. </w:t>
      </w:r>
    </w:p>
    <w:p>
      <w:pPr>
        <w:pStyle w:val="TextBody"/>
        <w:ind w:firstLine="720"/>
        <w:rPr>
          <w:color w:val="000000"/>
        </w:rPr>
      </w:pPr>
      <w:r>
        <w:rPr>
          <w:color w:val="000000"/>
        </w:rPr>
      </w:r>
    </w:p>
    <w:p>
      <w:pPr>
        <w:pStyle w:val="TextBody"/>
        <w:ind w:firstLine="720"/>
        <w:rPr>
          <w:color w:val="000000"/>
        </w:rPr>
      </w:pPr>
      <w:r>
        <w:rPr>
          <w:color w:val="000000"/>
        </w:rPr>
        <w:t>I was sitting in the kitchen telling my mother this whole story the following evening after the presents had been opened and dinner was on the stove. She and I share a trait. We both cry at beautiful stories. At this point we were both in tears and had a small pile of tissue built up between us. Mom dabbed at her eyes again.</w:t>
      </w:r>
    </w:p>
    <w:p>
      <w:pPr>
        <w:pStyle w:val="TextBody"/>
        <w:ind w:firstLine="720"/>
        <w:rPr>
          <w:color w:val="000000"/>
        </w:rPr>
      </w:pPr>
      <w:r>
        <w:rPr>
          <w:color w:val="000000"/>
        </w:rPr>
        <w:t>“</w:t>
      </w:r>
      <w:r>
        <w:rPr>
          <w:color w:val="000000"/>
        </w:rPr>
        <w:t xml:space="preserve">So what does a box like that run?” She asked as she snuffled. That was when it occurred to me that I never looked at the bill. The man at Things Remembered had had to write me a receipt since the computer was over loaded with holiday charges. I had made a major shopping faux paux and simply stuffed the receipt in my pocket and left. Come to think of it I hadn’t even signed for it. I reached into my coat pocket and scattered a handful of sales slips on the table. I picked through them till I found the right one and turned it over. The tears I had stemmed after the recital to my mother sprang back anew.   </w:t>
      </w:r>
    </w:p>
    <w:p>
      <w:pPr>
        <w:pStyle w:val="TextBody"/>
        <w:ind w:firstLine="720"/>
        <w:rPr>
          <w:color w:val="000000"/>
        </w:rPr>
      </w:pPr>
      <w:r>
        <w:rPr>
          <w:rFonts w:eastAsia="Arial"/>
          <w:color w:val="000000"/>
        </w:rPr>
        <w:t xml:space="preserve">      </w:t>
      </w:r>
      <w:r>
        <w:rPr>
          <w:color w:val="000000"/>
        </w:rPr>
        <w:t xml:space="preserve">There was a hand written note on the receipt. </w:t>
      </w:r>
    </w:p>
    <w:p>
      <w:pPr>
        <w:pStyle w:val="TextBody"/>
        <w:ind w:firstLine="720"/>
        <w:rPr>
          <w:color w:val="000000"/>
        </w:rPr>
      </w:pPr>
      <w:r>
        <w:rPr>
          <w:color w:val="000000"/>
        </w:rPr>
        <w:t>“</w:t>
      </w:r>
      <w:r>
        <w:rPr>
          <w:color w:val="000000"/>
        </w:rPr>
        <w:t>Santa’s work shop insurance claim.</w:t>
      </w:r>
    </w:p>
    <w:p>
      <w:pPr>
        <w:pStyle w:val="TextBody"/>
        <w:ind w:firstLine="720"/>
        <w:rPr>
          <w:color w:val="000000"/>
        </w:rPr>
      </w:pPr>
      <w:r>
        <w:rPr>
          <w:rFonts w:eastAsia="Arial"/>
          <w:color w:val="000000"/>
        </w:rPr>
        <w:t xml:space="preserve"> </w:t>
      </w:r>
      <w:r>
        <w:rPr>
          <w:color w:val="000000"/>
        </w:rPr>
        <w:t xml:space="preserve">Filing cost: $10.00 </w:t>
      </w:r>
    </w:p>
    <w:p>
      <w:pPr>
        <w:pStyle w:val="TextBody"/>
        <w:ind w:firstLine="720"/>
        <w:rPr>
          <w:color w:val="000000"/>
        </w:rPr>
      </w:pPr>
      <w:r>
        <w:rPr>
          <w:rFonts w:eastAsia="Arial"/>
          <w:color w:val="000000"/>
        </w:rPr>
        <w:t xml:space="preserve"> </w:t>
      </w:r>
      <w:r>
        <w:rPr>
          <w:color w:val="000000"/>
        </w:rPr>
        <w:t>Replacement cost: Covered by management</w:t>
      </w:r>
    </w:p>
    <w:p>
      <w:pPr>
        <w:pStyle w:val="TextBody"/>
        <w:ind w:firstLine="720"/>
        <w:rPr>
          <w:color w:val="000000"/>
        </w:rPr>
      </w:pPr>
      <w:r>
        <w:rPr>
          <w:rFonts w:eastAsia="Arial"/>
          <w:color w:val="000000"/>
        </w:rPr>
        <w:t xml:space="preserve"> </w:t>
      </w:r>
      <w:r>
        <w:rPr>
          <w:color w:val="000000"/>
        </w:rPr>
        <w:t>Merry Christmas. “</w:t>
      </w:r>
    </w:p>
    <w:p>
      <w:pPr>
        <w:pStyle w:val="TextBody"/>
        <w:ind w:firstLine="720"/>
        <w:rPr>
          <w:color w:val="000000"/>
        </w:rPr>
      </w:pPr>
      <w:r>
        <w:rPr>
          <w:color w:val="000000"/>
        </w:rPr>
      </w:r>
    </w:p>
    <w:p>
      <w:pPr>
        <w:pStyle w:val="TextBody"/>
        <w:ind w:firstLine="720"/>
        <w:rPr>
          <w:color w:val="000000"/>
        </w:rPr>
      </w:pPr>
      <w:r>
        <w:rPr>
          <w:color w:val="000000"/>
        </w:rPr>
        <w:t xml:space="preserve">My mother smiled as she read it. “I think someone deserves a fruit basket for New Years.” I was still thinking of this as Mom called me to help finish dinner. </w:t>
      </w:r>
    </w:p>
    <w:p>
      <w:pPr>
        <w:pStyle w:val="TextBody"/>
        <w:ind w:firstLine="720"/>
        <w:rPr>
          <w:color w:val="000000"/>
        </w:rPr>
      </w:pPr>
      <w:r>
        <w:rPr>
          <w:color w:val="000000"/>
        </w:rPr>
        <w:t xml:space="preserve">Later that night, after we were finishing up eating I was preparing to leave when my Dad thanked me for his gift, which of course he hadn’t opened yet. I don’t know why I bother sometimes. I was just about to walk out the door when my mother bustled up with leftovers. I tried to beg off since that would mean that much more in my small fridge. Mom simply put the bowls into a used grocery bag and hung them from my arm. Our family tradition. </w:t>
      </w:r>
    </w:p>
    <w:p>
      <w:pPr>
        <w:pStyle w:val="TextBody"/>
        <w:ind w:firstLine="720"/>
        <w:rPr>
          <w:color w:val="000000"/>
        </w:rPr>
      </w:pPr>
      <w:r>
        <w:rPr>
          <w:color w:val="000000"/>
        </w:rPr>
        <w:t xml:space="preserve">I hugged my mother and turned to hug my father. He pretended gruffness and asked why he should hug me again. </w:t>
      </w:r>
    </w:p>
    <w:p>
      <w:pPr>
        <w:pStyle w:val="TextBody"/>
        <w:ind w:firstLine="720"/>
        <w:rPr>
          <w:color w:val="000000"/>
        </w:rPr>
      </w:pPr>
      <w:r>
        <w:rPr>
          <w:color w:val="000000"/>
        </w:rPr>
        <w:t>“</w:t>
      </w:r>
      <w:r>
        <w:rPr>
          <w:color w:val="000000"/>
        </w:rPr>
        <w:t>So I won’t miss my oyster?” I teased back. Out of the corner of my eye I saw my mother tear up and my father bustled up quickly to hug me. His look was a little confused but I think he is use to hearing me say weird things. As he hugged me tight he whisper into my ear.</w:t>
      </w:r>
    </w:p>
    <w:p>
      <w:pPr>
        <w:pStyle w:val="TextBody"/>
        <w:ind w:firstLine="720"/>
        <w:rPr>
          <w:color w:val="000000"/>
        </w:rPr>
      </w:pPr>
      <w:r>
        <w:rPr>
          <w:color w:val="000000"/>
        </w:rPr>
        <w:t>“</w:t>
      </w:r>
      <w:r>
        <w:rPr>
          <w:rFonts w:eastAsia="Arial"/>
          <w:color w:val="000000"/>
        </w:rPr>
        <w:t xml:space="preserve"> </w:t>
      </w:r>
      <w:r>
        <w:rPr>
          <w:color w:val="000000"/>
        </w:rPr>
        <w:t xml:space="preserve">Your mother is getting soft, damnedest things set her off.” I just giggled and said good night. </w:t>
      </w:r>
    </w:p>
    <w:p>
      <w:pPr>
        <w:pStyle w:val="TextBody"/>
        <w:ind w:firstLine="720"/>
        <w:rPr>
          <w:color w:val="000000"/>
        </w:rPr>
      </w:pPr>
      <w:r>
        <w:rPr>
          <w:color w:val="000000"/>
        </w:rPr>
        <w:t xml:space="preserve">Later that night as I sat in my apartment cleaning up the wrapping paper mess I had made the day before I came across the small box from Things Remembered. With slightly moist eyes I sat down on the couch and slice through the tape on the box with my nails. Inside was a smooth, two piece, crystal heart with a smaller polished brass heart imbedded on the top. Engraved into the heart was a phrase I guess every one needs to hear. Even better than Merry Christmas or Happy Holidays. On the small little heart it said simply </w:t>
      </w:r>
    </w:p>
    <w:p>
      <w:pPr>
        <w:pStyle w:val="TextBody"/>
        <w:ind w:firstLine="720"/>
        <w:rPr/>
      </w:pPr>
      <w:r>
        <w:rPr>
          <w:rFonts w:cs="Chancellor;Times New Roman" w:ascii="Chancellor;Times New Roman" w:hAnsi="Chancellor;Times New Roman"/>
          <w:color w:val="000000"/>
          <w:sz w:val="28"/>
        </w:rPr>
        <w:t>“</w:t>
      </w:r>
      <w:r>
        <w:rPr>
          <w:rFonts w:cs="Chancellor;Times New Roman" w:ascii="Chancellor;Times New Roman" w:hAnsi="Chancellor;Times New Roman"/>
          <w:i/>
          <w:color w:val="000000"/>
          <w:sz w:val="28"/>
        </w:rPr>
        <w:t>I love you</w:t>
      </w:r>
      <w:r>
        <w:rPr>
          <w:rFonts w:cs="Chancellor;Times New Roman" w:ascii="Chancellor;Times New Roman" w:hAnsi="Chancellor;Times New Roman"/>
          <w:color w:val="000000"/>
          <w:sz w:val="28"/>
        </w:rPr>
        <w:t xml:space="preserve">.”  </w:t>
      </w:r>
    </w:p>
    <w:p>
      <w:pPr>
        <w:pStyle w:val="TextBody"/>
        <w:ind w:firstLine="720"/>
        <w:rPr>
          <w:color w:val="000000"/>
        </w:rPr>
      </w:pPr>
      <w:r>
        <w:rPr>
          <w:color w:val="000000"/>
        </w:rPr>
        <w:t xml:space="preserve">Does it get anymore simpler than that? In the end isn’t that what all presents are, just a physical way to say you love someone? I went to bed that night with the biggest smile I have ever had. I dreamed of pearls and warm beds. Do you think maybe that’s why they call them oyster beds? After all, that is where they keep the pearls warm.                                  </w:t>
      </w:r>
    </w:p>
    <w:p>
      <w:pPr>
        <w:pStyle w:val="TextBody"/>
        <w:ind w:firstLine="720"/>
        <w:rPr>
          <w:color w:val="000000"/>
        </w:rPr>
      </w:pPr>
      <w:r>
        <w:rPr>
          <w:color w:val="000000"/>
        </w:rPr>
        <w:t xml:space="preserve">Enough silliness, goodnight.  </w:t>
      </w:r>
    </w:p>
    <w:p>
      <w:pPr>
        <w:pStyle w:val="TextBody"/>
        <w:ind w:firstLine="720"/>
        <w:rPr>
          <w:color w:val="000000"/>
        </w:rPr>
      </w:pPr>
      <w:r>
        <w:rPr>
          <w:color w:val="000000"/>
        </w:rPr>
      </w:r>
    </w:p>
    <w:p>
      <w:pPr>
        <w:pStyle w:val="TextBody"/>
        <w:ind w:firstLine="720"/>
        <w:rPr>
          <w:color w:val="000000"/>
        </w:rPr>
      </w:pPr>
      <w:r>
        <w:rPr>
          <w:color w:val="000000"/>
        </w:rPr>
      </w:r>
    </w:p>
    <w:p>
      <w:pPr>
        <w:pStyle w:val="TextBody"/>
        <w:ind w:firstLine="720"/>
        <w:jc w:val="center"/>
        <w:rPr>
          <w:color w:val="000000"/>
        </w:rPr>
      </w:pPr>
      <w:r>
        <w:rPr>
          <w:color w:val="000000"/>
        </w:rPr>
        <w:t>Merry Christmas.</w:t>
      </w:r>
    </w:p>
    <w:p>
      <w:pPr>
        <w:pStyle w:val="TextBody"/>
        <w:rPr>
          <w:color w:val="000000"/>
        </w:rPr>
      </w:pPr>
      <w:r>
        <w:rPr>
          <w:color w:val="00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hancellor">
    <w:altName w:val="Times New Roman"/>
    <w:charset w:val="00"/>
    <w:family w:val="auto"/>
    <w:pitch w:val="variable"/>
  </w:font>
  <w:font w:name="Calligraph421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0:20:00Z</dcterms:created>
  <dc:creator>mherndon</dc:creator>
  <dc:description/>
  <cp:keywords/>
  <dc:language>en-US</dc:language>
  <cp:lastModifiedBy>Mherdnon</cp:lastModifiedBy>
  <cp:lastPrinted>2003-12-18T00:49:00Z</cp:lastPrinted>
  <dcterms:modified xsi:type="dcterms:W3CDTF">2004-12-22T04:55:00Z</dcterms:modified>
  <cp:revision>24</cp:revision>
  <dc:subject/>
  <dc:title>                         DO YOU GIFT WRAP</dc:title>
</cp:coreProperties>
</file>